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4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 tulajdonát képező 1391/1 hrsz-ú „beépítetlen terület” és a Hévíz, 1389/2 hrsz. Dr. Nagyné Dr. Horváth Bernadett tulajdonában álló és az 1387/1; 1387/2, 1635 és 1380/2 hrsz Müller Norbert tulajdonában álló ingatlanokat érintő területrész előterjesztés szerinti cseréjét támogatja és elrendeli a csere előkészítésé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hatalmazza a polgármestert az érintett ingatlan részekre vonatkozó értékbecslésnek, a felek fele-fele arányú, közös költségviselésen történő elkészíttetésé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becslés önkormányzati költségét az önkormányzat 2023. évi költségvetésében biztosítani kel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 elkészítés, a szerződéskötés és az ingatlan-nyilvántartási eljárás költségei Dr. Nagyné Dr. Horváth Bernadett és Müller Norbert cserét kezdeményezőket, valamint Hévíz Város Önkormányzatát fele-fele arányban terhel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-csere szerződést képviselő-testületi jóváhagyásra elő kell terjeszteni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úlius 31.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4-27T07:59:00Z</dcterms:modified>
  <cp:revision>2</cp:revision>
  <dc:subject/>
  <dc:title/>
</cp:coreProperties>
</file>